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ODULO DI CANDIDATURA ALL’INIZIATI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RIFUGI CLIMATICI. Rifugi di Benessere 2024”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sz w:val="28"/>
          <w:szCs w:val="28"/>
        </w:rPr>
        <w:t>(Inviare tramite PEC a: csvvenezia@pec.it</w:t>
      </w:r>
      <w:r>
        <w:rPr/>
        <w:t xml:space="preserve"> - </w:t>
      </w:r>
      <w:r>
        <w:rPr>
          <w:sz w:val="28"/>
          <w:szCs w:val="28"/>
        </w:rPr>
        <w:t>Entro il 22 settembre 2024 alle ore 23:59 CET)</w:t>
      </w:r>
    </w:p>
    <w:p>
      <w:pPr>
        <w:pStyle w:val="Normal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</w:r>
    </w:p>
    <w:p>
      <w:pPr>
        <w:pStyle w:val="Paragrafoelenco"/>
        <w:spacing w:before="120" w:after="120"/>
        <w:ind w:left="0" w:hanging="0"/>
        <w:contextualSpacing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Paragrafoelenco"/>
        <w:spacing w:before="120" w:after="120"/>
        <w:ind w:left="0" w:hanging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44"/>
          <w:szCs w:val="22"/>
        </w:rPr>
      </w:pPr>
      <w:r>
        <w:rPr>
          <w:b/>
          <w:bCs/>
          <w:sz w:val="44"/>
          <w:szCs w:val="2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rFonts w:cs="Calibri"/>
          <w:b/>
          <w:sz w:val="22"/>
          <w:szCs w:val="22"/>
        </w:rPr>
        <w:t>1. DATI SOGGETTO CAPOFILA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Cognome e nome Legale Rappresentante 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Nato a __________________  il ____/____/_______ 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codice fiscale___________________________________, cell.___________________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e-mail _______________________residente a _____________________________Pr. ________,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2"/>
          <w:szCs w:val="22"/>
        </w:rPr>
        <w:t>in qualità di legale rappresentante dell’associazione (ODV / APS) 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Codice Fiscale Ente ____________________________ con sede legale in  _________________________ n. ____ cap ________ Comune ____________________ Pr.  ______ Telefono ______________ e-mail _______________ pec _______________________________ sito internet ___________________________ 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agina facebook ________________________   instagram______________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. volontari dell’ente attivabili per la realizzazione dell’iniziativa___________________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Referente per proposta progettuale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ome e cognome 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2"/>
          <w:szCs w:val="22"/>
        </w:rPr>
        <w:t>Ruolo 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2"/>
          <w:szCs w:val="22"/>
        </w:rPr>
        <w:t>Mail ________________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Cell.  ___________________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/>
          <w:sz w:val="22"/>
          <w:szCs w:val="22"/>
        </w:rPr>
        <w:t>2. RETE DI PARTENARIATO</w:t>
      </w:r>
      <w:r>
        <w:rPr>
          <w:rFonts w:cs="Calibri"/>
          <w:bCs/>
          <w:sz w:val="22"/>
          <w:szCs w:val="22"/>
        </w:rPr>
        <w:t xml:space="preserve"> 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 xml:space="preserve">Inserire gli eventuali partner per la realizzazione dell’iniziativa dei Rifugi Climatici 2024. 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>Tutti partner devono essere iscritti al Runts.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>(Allegare manifestazione d’interesse di ciascun partner e relativi documenti d’identità)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/>
      </w:pPr>
      <w:bookmarkStart w:id="1" w:name="_Hlk64968847"/>
      <w:r>
        <w:rPr>
          <w:rFonts w:cs="Calibri"/>
          <w:b/>
          <w:sz w:val="22"/>
          <w:szCs w:val="22"/>
        </w:rPr>
        <w:t>1. Denominazione _____________________indirizzo sede____________________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n. volontari attivabili____________________________________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2. Denominazione _____________________indirizzo sede____________________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n. volontari attivabili____________________________________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3. Denominazione _____________________indirizzo sede____________________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n. volontari attivabili____________________________________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Calibri"/>
          <w:b/>
          <w:sz w:val="22"/>
          <w:szCs w:val="22"/>
        </w:rPr>
        <w:t>4. Denominazione _____________________indirizzo sede____________________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Cs/>
          <w:sz w:val="22"/>
          <w:szCs w:val="22"/>
        </w:rPr>
      </w:pPr>
      <w:bookmarkStart w:id="2" w:name="_Hlk64968847"/>
      <w:r>
        <w:rPr>
          <w:rFonts w:cs="Calibri"/>
          <w:bCs/>
          <w:sz w:val="22"/>
          <w:szCs w:val="22"/>
        </w:rPr>
        <w:t>n. volontari attivabili____________________________________</w:t>
      </w:r>
      <w:bookmarkEnd w:id="2"/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/>
          <w:sz w:val="22"/>
          <w:szCs w:val="22"/>
        </w:rPr>
        <w:t>N. TOTALE DI VOLONTARI CAPOFILA + PARTNER</w:t>
      </w:r>
      <w:r>
        <w:rPr>
          <w:rFonts w:cs="Calibri"/>
          <w:bCs/>
          <w:sz w:val="22"/>
          <w:szCs w:val="22"/>
        </w:rPr>
        <w:t>_________________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3. EVENTUALI COLLABORATORI 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 xml:space="preserve">Inserire eventuali collaborazioni di Enti terzi (non Odv o APS) necessari per la realizzazione dell’iniziativa dei Rifugi Climaitici 2024 e le risorse messe a disposizione da questi ultimi. </w:t>
      </w:r>
    </w:p>
    <w:p>
      <w:pPr>
        <w:pStyle w:val="Normal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(Allegare manifestazione d’interesse di ciascun collaboratore e relativi documenti d’identità). </w:t>
      </w:r>
    </w:p>
    <w:p>
      <w:pPr>
        <w:pStyle w:val="Normal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1. Denominazione Ente_____________________indirizzo sede____________________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Risorse messe a disposizione ____________________________________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2. Denominazione Ente_____________________indirizzo sede____________________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Risorse messe a disposizione 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3. Denominazione Ente_____________________indirizzo sede____________________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>Risorse messe a disposizione ____________________________________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4. Denominazione Ente_____________________indirizzo sede____________________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Risorse messe a disposizione ____________________________________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Calibri"/>
          <w:b/>
          <w:sz w:val="22"/>
          <w:szCs w:val="22"/>
        </w:rPr>
        <w:t>4. ANALISI DEL CONTESTO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Descrizione di come si trova allo stato attuale il territorio oggetto dell’iniziativa, analisi dei bisogni attuali, evidenze che chiariscano perché è necessario l'intervento di creazione del Rifugio Climatico.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5. SPAZI MESSI A DISPOSIZIONE PER LA REALIZZAZIONE DEI RIFUGI CLIMATICI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I Rifugi potranno essere spazi pubblici/privati (all’aperto o al chiuso) e dovranno comprendere servizi di comfort termico e protezione alla popolazione nei periodi di maggior esposizione al caldo o al freddo.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>SPAZIO N. 1</w:t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bookmarkStart w:id="3" w:name="_Hlk172895956"/>
      <w:bookmarkEnd w:id="3"/>
      <w:r>
        <w:rPr>
          <w:rFonts w:cs="Calibri"/>
          <w:bCs/>
          <w:sz w:val="22"/>
          <w:szCs w:val="22"/>
        </w:rPr>
        <w:t xml:space="preserve">Descrizione del rifugio, indicare se è possibile utilizzarlo per il comfort termico, l’accoglienza, lo spazio per riunioni, laboratori, animazione ecc... </w:t>
      </w:r>
      <w:r>
        <w:rPr>
          <w:rFonts w:cs="Calibri"/>
          <w:b/>
          <w:i/>
          <w:iCs/>
          <w:sz w:val="22"/>
          <w:szCs w:val="22"/>
          <w:u w:val="single"/>
        </w:rPr>
        <w:t>(Allegare al presente modulo foto e planimetrie dello spazio)</w:t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  <w:bookmarkStart w:id="4" w:name="_Hlk172895956"/>
      <w:bookmarkStart w:id="5" w:name="_Hlk172895956"/>
      <w:bookmarkEnd w:id="5"/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Indirizzo</w:t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>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>Lo spazio è:</w:t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rFonts w:cs="Calibri"/>
          <w:bCs/>
          <w:sz w:val="22"/>
          <w:szCs w:val="22"/>
          <w:lang w:val="en-US" w:eastAsia="en-US"/>
        </w:rPr>
        <w:drawing>
          <wp:inline distT="0" distB="0" distL="0" distR="0">
            <wp:extent cx="13335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315" r="-27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Cs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</w:rPr>
        <w:t xml:space="preserve">di proprietà </w:t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  <w:lang w:val="en-US" w:eastAsia="en-US"/>
        </w:rPr>
        <w:drawing>
          <wp:inline distT="0" distB="0" distL="0" distR="0">
            <wp:extent cx="13335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315" r="-27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Cs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</w:rPr>
        <w:t>in locazione</w:t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  <w:lang w:val="en-US" w:eastAsia="en-US"/>
        </w:rPr>
        <w:drawing>
          <wp:inline distT="0" distB="0" distL="0" distR="0">
            <wp:extent cx="13335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315" r="-27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Cs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</w:rPr>
        <w:t>in comodato d’uso gratuito</w:t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 </w:t>
      </w:r>
      <w:bookmarkStart w:id="6" w:name="_Hlk64969924"/>
      <w:r>
        <w:rPr>
          <w:rFonts w:cs="Calibri"/>
          <w:bCs/>
          <w:sz w:val="22"/>
          <w:szCs w:val="22"/>
          <w:lang w:val="en-US" w:eastAsia="en-US"/>
        </w:rPr>
        <w:drawing>
          <wp:inline distT="0" distB="0" distL="0" distR="0">
            <wp:extent cx="13335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315" r="-27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  <w:r>
        <w:rPr>
          <w:rFonts w:cs="Calibri"/>
          <w:bCs/>
          <w:sz w:val="22"/>
          <w:szCs w:val="22"/>
        </w:rPr>
        <w:t xml:space="preserve">  </w:t>
      </w:r>
      <w:r>
        <w:rPr>
          <w:rFonts w:cs="Calibri"/>
          <w:bCs/>
          <w:sz w:val="22"/>
          <w:szCs w:val="22"/>
        </w:rPr>
        <w:t>altro</w:t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2124" w:hanging="0"/>
        <w:jc w:val="both"/>
        <w:outlineLvl w:val="0"/>
        <w:rPr/>
      </w:pPr>
      <w:r>
        <w:rPr>
          <w:rFonts w:cs="Calibri"/>
          <w:bCs/>
          <w:sz w:val="22"/>
          <w:szCs w:val="22"/>
          <w:lang w:val="en-US" w:eastAsia="en-US"/>
        </w:rPr>
        <w:drawing>
          <wp:inline distT="0" distB="0" distL="0" distR="0">
            <wp:extent cx="13335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315" r="-27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Cs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</w:rPr>
        <w:t>dell’associazione capofila</w:t>
      </w:r>
    </w:p>
    <w:p>
      <w:pPr>
        <w:pStyle w:val="Paragrafoelenco"/>
        <w:numPr>
          <w:ilvl w:val="0"/>
          <w:numId w:val="0"/>
        </w:numPr>
        <w:ind w:left="2124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 </w:t>
      </w:r>
    </w:p>
    <w:p>
      <w:pPr>
        <w:pStyle w:val="Paragrafoelenco"/>
        <w:numPr>
          <w:ilvl w:val="0"/>
          <w:numId w:val="0"/>
        </w:numPr>
        <w:ind w:left="2124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  <w:lang w:val="en-US" w:eastAsia="en-US"/>
        </w:rPr>
        <w:drawing>
          <wp:inline distT="0" distB="0" distL="0" distR="0">
            <wp:extent cx="13335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315" r="-27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Cs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</w:rPr>
        <w:t>dell’associazione partner_________________</w:t>
      </w:r>
    </w:p>
    <w:p>
      <w:pPr>
        <w:pStyle w:val="Paragrafoelenco"/>
        <w:numPr>
          <w:ilvl w:val="0"/>
          <w:numId w:val="0"/>
        </w:numPr>
        <w:ind w:left="2124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2124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  <w:lang w:val="en-US" w:eastAsia="en-US"/>
        </w:rPr>
        <w:drawing>
          <wp:inline distT="0" distB="0" distL="0" distR="0">
            <wp:extent cx="13335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315" r="-27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Cs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</w:rPr>
        <w:t>dell’ente collaboratore __________________</w:t>
      </w:r>
    </w:p>
    <w:p>
      <w:pPr>
        <w:pStyle w:val="Paragrafoelenco"/>
        <w:numPr>
          <w:ilvl w:val="0"/>
          <w:numId w:val="0"/>
        </w:numPr>
        <w:ind w:left="2124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Specificare altro____________________________________________</w:t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/>
      </w:pPr>
      <w:r>
        <w:rPr>
          <w:rFonts w:cs="Calibri"/>
          <w:b/>
          <w:sz w:val="22"/>
          <w:szCs w:val="22"/>
        </w:rPr>
        <w:t>6. DESCRIZIONE DELLE ATTIVITÀ PROPOSTE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Indicare quali attività si intendono proporre per ciascuna area d’intervento, descrivendo obiettivo generale ed obiettivi specifici, risultati, attività, fasi di attuazione, beneficiari diretti e coinvolgimento della comunità.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1. Servizi di sostenibilità e di benessere fisico nei Rifugi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2. Scambio di relazioni e sensibilizzazione nei Rifugi. Servizi di supporto sociale, animazione, orientamento, attività laboratoriali etc. 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3. Riqualificazione e accessibilità ai Rifugi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7. SOSTENIBILITÀ DELLE INIZIATIVE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/>
      </w:pPr>
      <w:r>
        <w:rPr>
          <w:rFonts w:cs="Calibri"/>
          <w:bCs/>
          <w:sz w:val="22"/>
          <w:szCs w:val="22"/>
        </w:rPr>
        <w:t>Descrivere le modalità di attuazione della Campagna di ricerca dei volontari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Descrivere le modalità di attuazione della Campagna di fundraising (raccolta fondi)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Sostenibilità futura dei Rifugi Climatici – Indicare le azioni messe a sistema che perdureranno nel tempo e che favoriranno la continuità degli interventi progettuali 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8. POTENZIALI RISCHI E RELATIVE STRATEGIE DI MITIGAZIONE 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 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/>
          <w:sz w:val="22"/>
          <w:szCs w:val="22"/>
        </w:rPr>
        <w:t>9. PROPOSTA DI PIANO FINANZIARIO PER LA REALIZZAZIONE DELL’INIZIATIVA</w:t>
      </w:r>
    </w:p>
    <w:p>
      <w:pPr>
        <w:pStyle w:val="Paragrafoelenco"/>
        <w:numPr>
          <w:ilvl w:val="0"/>
          <w:numId w:val="0"/>
        </w:numPr>
        <w:ind w:left="72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L’elenco delle spese necessarie per la realizzazione dell’iniziativa 2024 proposto dalle associazioni partner sarà definito in fase di coprogettazione con Cavv – Csv di Venezia.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/>
      </w:pPr>
      <w:r>
        <w:rPr>
          <w:rFonts w:cs="Calibri"/>
          <w:bCs/>
          <w:sz w:val="22"/>
          <w:szCs w:val="22"/>
        </w:rPr>
        <w:t xml:space="preserve">Categorie di spesa ammissibili al contributo di Cavv – Csv di Venezia (riferimento punto 6 della manifestazione d’interesse): 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ADEGUAMENTO STRUTTURALE DEI LOCALI, 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/>
      </w:pPr>
      <w:r>
        <w:rPr>
          <w:rFonts w:cs="Calibri"/>
          <w:bCs/>
          <w:sz w:val="22"/>
          <w:szCs w:val="22"/>
        </w:rPr>
        <w:t xml:space="preserve">PRESTAZIONI DI SERVIZI, 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/>
      </w:pPr>
      <w:r>
        <w:rPr>
          <w:rFonts w:cs="Calibri"/>
          <w:bCs/>
          <w:sz w:val="22"/>
          <w:szCs w:val="22"/>
        </w:rPr>
        <w:t>SPESE DI PERSONALE,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/>
      </w:pPr>
      <w:r>
        <w:rPr>
          <w:rFonts w:cs="Calibri"/>
          <w:bCs/>
          <w:sz w:val="22"/>
          <w:szCs w:val="22"/>
        </w:rPr>
        <w:t xml:space="preserve">BENI DI CONSUMO, 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/>
      </w:pPr>
      <w:r>
        <w:rPr>
          <w:rFonts w:cs="Calibri"/>
          <w:bCs/>
          <w:sz w:val="22"/>
          <w:szCs w:val="22"/>
        </w:rPr>
        <w:t xml:space="preserve">COMUNICAZIONE, 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/>
      </w:pPr>
      <w:r>
        <w:rPr>
          <w:rFonts w:cs="Calibri"/>
          <w:bCs/>
          <w:sz w:val="22"/>
          <w:szCs w:val="22"/>
        </w:rPr>
        <w:t xml:space="preserve">ACQUISTO DI BENI DUREVOLI, 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ORGANIZZAZIONE DI INIZIATIVE COMUNITARIE DI ANIMAZIONE TERRITORIALE,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ORGANIZZAZIONE DI CORSI DI FORMAZIONE,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EVENTUALI ALTRE SPESE RICONDUCIBILI ALLA REALIZZAZIONE DELLE ATTIVITA’ PROGETTUALI. 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443"/>
        <w:gridCol w:w="2443"/>
        <w:gridCol w:w="2443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ind w:left="0" w:hanging="0"/>
              <w:outlineLvl w:val="0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VOCE DI SPESA (Descrivere ogni voce nel dettaglio, aggiungendo eventualmente righe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ind w:left="0" w:hanging="0"/>
              <w:outlineLvl w:val="0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IMPORTO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ind w:left="0" w:hanging="0"/>
              <w:outlineLvl w:val="0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SOSTENUTO DA CAVV – CSV DI VENEZI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ind w:left="0" w:hanging="0"/>
              <w:outlineLvl w:val="0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COFINANZIAMENTO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ind w:left="0" w:hanging="0"/>
              <w:jc w:val="right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TOTALE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Cs/>
                <w:i/>
                <w:iCs/>
                <w:sz w:val="22"/>
                <w:szCs w:val="22"/>
              </w:rPr>
              <w:t>(MAX €12.500,00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ind w:left="0" w:hanging="0"/>
              <w:outlineLvl w:val="0"/>
              <w:rPr>
                <w:rFonts w:ascii="Cambria" w:hAnsi="Cambria" w:eastAsia="Droid Sans Fallback;Times New Roman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Cs/>
                <w:i/>
                <w:iCs/>
                <w:sz w:val="22"/>
                <w:szCs w:val="22"/>
              </w:rPr>
              <w:t>(MAX €10.000,00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Cs/>
                <w:i/>
                <w:iCs/>
                <w:sz w:val="22"/>
                <w:szCs w:val="22"/>
              </w:rPr>
              <w:t>(MAX €2.500,00)</w:t>
            </w:r>
          </w:p>
        </w:tc>
      </w:tr>
    </w:tbl>
    <w:p>
      <w:pPr>
        <w:pStyle w:val="Paragrafoelenco"/>
        <w:numPr>
          <w:ilvl w:val="0"/>
          <w:numId w:val="0"/>
        </w:numPr>
        <w:ind w:left="0" w:hanging="0"/>
        <w:outlineLvl w:val="0"/>
        <w:rPr/>
      </w:pPr>
      <w:r>
        <w:rPr>
          <w:rFonts w:cs="Calibri"/>
          <w:bCs/>
          <w:sz w:val="22"/>
          <w:szCs w:val="22"/>
        </w:rPr>
        <w:t xml:space="preserve">Accetto che ai sensi e per gli effetti del Regolamento 2016/679/UE (General Data Protection Regulation – GDPR), i dati raccolti tramite la presente dichiarazione siano trattati, anche con strumenti informatici, esclusivamente nell’ambito e per le finalità del procedimento per il quale la presente dichiarazione viene resa e con le modalità previste dalla “Informativa generale privacy” ai sensi dell’art. 13 del G.D.P.R.  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Data e luogo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_________________________</w:t>
        <w:br/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right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Firma del Legale Rappresentante</w:t>
      </w:r>
    </w:p>
    <w:p>
      <w:pPr>
        <w:pStyle w:val="Paragrafoelenco"/>
        <w:numPr>
          <w:ilvl w:val="0"/>
          <w:numId w:val="0"/>
        </w:numPr>
        <w:ind w:left="0" w:hanging="0"/>
        <w:jc w:val="right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right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____________________________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Paragrafoelenco"/>
        <w:ind w:left="0" w:hanging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sectPr>
      <w:footerReference w:type="default" r:id="rId9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AUWG+HelveticaNeue">
    <w:altName w:val="Calibri"/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cs="Calibri"/>
        <w:sz w:val="12"/>
        <w:szCs w:val="12"/>
      </w:rPr>
    </w:pPr>
    <w:r>
      <w:rPr>
        <w:rFonts w:cs="Calibri"/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sz w:val="22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4">
    <w:name w:val="A4"/>
    <w:qFormat/>
    <w:rPr>
      <w:rFonts w:cs="VAAUWG+HelveticaNeue;Calibri"/>
      <w:color w:val="000000"/>
      <w:sz w:val="22"/>
      <w:szCs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0" w:after="0"/>
      <w:contextualSpacing/>
    </w:pPr>
    <w:rPr>
      <w:rFonts w:ascii="Times New Roman" w:hAnsi="Times New Roman" w:cs="Times New Roma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VAAUWG+HelveticaNeue;Calibri" w:hAnsi="VAAUWG+HelveticaNeue;Calibri" w:cs="VAAUWG+HelveticaNeue;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8:50:00Z</dcterms:created>
  <dc:creator>Giada Storti</dc:creator>
  <dc:description/>
  <cp:keywords/>
  <dc:language>en-US</dc:language>
  <cp:lastModifiedBy>CAVV - CSV di Venezia Venezia</cp:lastModifiedBy>
  <cp:lastPrinted>2024-07-29T09:23:00Z</cp:lastPrinted>
  <dcterms:modified xsi:type="dcterms:W3CDTF">2024-07-29T15:01:00Z</dcterms:modified>
  <cp:revision>38</cp:revision>
  <dc:subject/>
  <dc:title/>
</cp:coreProperties>
</file>